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i/>
          <w:sz w:val="16"/>
          <w:szCs w:val="16"/>
        </w:rPr>
        <w:t>Regulaminu świadczeń pomocy finansowej dla studentów WSN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sady powołania Komisji Stypendialnej i Odwoławczej Komisji Stypendialnej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ok akademicki 2022/2023</w:t>
      </w:r>
    </w:p>
    <w:p>
      <w:pPr>
        <w:pStyle w:val="Bezodstpw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liczba stron: 2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owołania Komisji Stypendialnej i Odwoławczej Komisji Stypendialnej, tryb prac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 zasady postępowania  w sprawach o przyznanie świadczeń finansow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WSN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WSNS i czterech studentów do prac w Komisji Stypendialnej oraz dwóch pracowników WSNS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,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d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   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termin wysłania informacji do członków Komisj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7:00Z</dcterms:created>
  <dc:creator/>
  <dc:description/>
  <cp:keywords/>
  <dc:language>en-US</dc:language>
  <cp:lastModifiedBy>Emilia</cp:lastModifiedBy>
  <cp:lastPrinted>2017-09-26T12:18:00Z</cp:lastPrinted>
  <dcterms:modified xsi:type="dcterms:W3CDTF">2022-09-22T09:31:00Z</dcterms:modified>
  <cp:revision>32</cp:revision>
  <dc:subject/>
  <dc:title/>
</cp:coreProperties>
</file>