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08"/>
        <w:gridCol w:w="376"/>
        <w:gridCol w:w="333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TECHNOLOGIA</w:t>
            </w:r>
            <w:r>
              <w:rPr>
                <w:b/>
              </w:rPr>
              <w:t xml:space="preserve"> ŻYWNOŚCI I POTRAW ORAZ TOWAROZNAWSTWO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etetyka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Studia pierwszego stopn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ierunkow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6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II /  3 i 4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Prof. dr hab. Marian Panasiewicz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dstawy wiedzy z biologii, żywienia i żywności, procesów  gastronomicznych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Ugruntowanie wiedzy z zakresu technologii produkcji żywności i potraw.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znanie studentów z podstawowymi pojęciami dotyczącymi racjonalnego odżywiania oraz towaroznawstwa.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3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color w:val="222222"/>
                <w:sz w:val="16"/>
                <w:szCs w:val="16"/>
              </w:rPr>
            </w:pPr>
            <w:r>
              <w:rPr>
                <w:rFonts w:cs="Verdana" w:ascii="Verdana" w:hAnsi="Verdana"/>
                <w:color w:val="222222"/>
                <w:sz w:val="16"/>
                <w:szCs w:val="16"/>
              </w:rPr>
              <w:t>Nabycie umiejętności zastosowania zdobytej wiedzy w praktyce.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2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15</w:t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3</w:t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40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ład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ezentacje multimedial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Ćwiczenia / laboratorium / konwersatorium / warsztaty / projekt / e-learning / seminarium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Ćwiczenia zadaniowe i projektowe w formie prac kontrolnych. Dyskusja w podgrupach.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Zna procesy technologiczne w produkcji żywności i przygotowywaniu dań i potraw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. Posiada wiedzę z zakresu stosowania norm zapotrzebowania na energię i składniki odżywcze, roli składników pokarmowych w organizmie człowieka oraz zaleceń żywieniowych dla osób zdrowych i chorych w różnym wieku, w tym dzieci i młodzieży.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3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Charakteryzuje surowce stosowane w technologii gastronomicznej, wyjaśnia ich właściwości oraz znaczenie w żywieniu człowieka. Określa właściwe warunki przebiegu procesu technologicznego sporządzania wybranych potraw charakteryzuje metody obróbki wstępnej i cieplnej, objaśnia zmiany zachodzące w surowcach podczas procesu technologicznego.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Oswoił podstawową wiedzę dotyczącą wykorzystania maszyn i urządzeń do obróbki wstępnej i właściwej, obróbki cieplnej oraz zasad przechowywania żywności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20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Potrafi analizować i organizować proces produkcyjny produkcji gastronomicznej</w:t>
            </w:r>
            <w:r>
              <w:rPr>
                <w:rFonts w:cs="Verdana" w:ascii="Verdana" w:hAnsi="Verdana"/>
                <w:sz w:val="16"/>
                <w:szCs w:val="16"/>
              </w:rPr>
              <w:t>. Rozwiązuje złożone i nietypowe problemy związane z technologią produkcji żywności i doborem produktów spożywczych, które są źródłem makro i mikroskładników pożywienia i określa jego rolę  jaką odgrywają w reakcjach anabolicznych i katabolicznych metabolizmu człowieka.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5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Umie ocenić wpływ operacji technologicznych na jakość produktów spożywczych i gotowych wyrobów</w:t>
            </w:r>
            <w:r>
              <w:rPr>
                <w:rFonts w:cs="Verdana" w:ascii="Verdana" w:hAnsi="Verdana"/>
                <w:sz w:val="16"/>
                <w:szCs w:val="16"/>
              </w:rPr>
              <w:t>. Dokonuje odpowiedniego doboru surowców do produkcji potraw, w tym stosowanych w dietoterapii oraz potrafi zastosować odpowiednie techniki sporządzania potraw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16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zdolny do efektywnej pracy samodzielnej i zespołowej nad praktycznym wykorzystaniem przyswojonej wiedzy, a w przypadku trudności w rozwiązywaniu problemów praktycznych korzysta z opinii ekspertów.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sz w:val="16"/>
                <w:szCs w:val="16"/>
              </w:rPr>
              <w:t>Ma świadomość znaczenia i konieczności zachowania wysokich standardów sanitarno-higienicznych w produkcji żywności i potraw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_K02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Rozwiązuje problemy etyczne związane z wykonywaniem zawodu. </w:t>
            </w:r>
            <w:r>
              <w:rPr>
                <w:rFonts w:cs="Calibri" w:ascii="Verdana" w:hAnsi="Verdana"/>
                <w:sz w:val="16"/>
                <w:szCs w:val="16"/>
              </w:rPr>
              <w:t>Docenia systemy zarządzania jakością produkcji (DPP, DPH, HACCP, QMP, Normy ISO) w branży spożywczej i gastronomicznej.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4</w:t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Wykład: semestr 3 i 4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Technologia żywności i potraw oraz towaroznawstwo jako elementy nauki o żywieniu człowieka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dstawowe pojęcia i definicje związane z realizowanym przedmiotem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color w:val="000000"/>
                <w:sz w:val="16"/>
                <w:szCs w:val="16"/>
              </w:rPr>
            </w:pP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>Organizacja procesu produkcyjnego</w:t>
            </w:r>
            <w:r>
              <w:rPr>
                <w:rFonts w:cs="Verdana" w:ascii="Verdana" w:hAnsi="Verdana"/>
                <w:sz w:val="16"/>
                <w:szCs w:val="16"/>
              </w:rPr>
              <w:t xml:space="preserve"> w technologii produkcji potraw i gastronomii</w:t>
            </w:r>
            <w:r>
              <w:rPr>
                <w:rFonts w:eastAsia="Calibri" w:cs="Verdana" w:ascii="Verdana" w:hAnsi="Verdana"/>
                <w:color w:val="000000"/>
                <w:sz w:val="16"/>
                <w:szCs w:val="16"/>
              </w:rPr>
              <w:t>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color w:val="000000"/>
                <w:sz w:val="16"/>
                <w:szCs w:val="16"/>
              </w:rPr>
              <w:t xml:space="preserve">Maszyny i urządzenia do: obróbki wstępnej surowca, obróbki cieplnej oraz mycia i sterylizacji naczyń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KR</w:t>
            </w:r>
          </w:p>
        </w:tc>
      </w:tr>
      <w:tr>
        <w:trPr>
          <w:trHeight w:val="1068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bottom"/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cesy technologiczne stosowane w produkcji żywności oraz przygotowywaniu i przechowywaniu surowców i potraw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Wpływ operacji i procesów jednostkowych na jakość produktów spożywczych i gotowych wyrobów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posoby przechowywania i zabezpieczania przed zepsuciem surowców oraz gotowych potraw. Metody utrwalania żywności (fizyczne, biologiczne, chemiczne)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ęso zwierząt rzeźnych jako surowiec w technologii sporządzania potraw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K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5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towaroznawcza mięsa zwierząt rzeźnych- podstawowe pojęcia i definicje. 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Budowa histologiczna mięsa zwierząt rzeźnych oraz skład chemiczny i wartość odżywcza mięsa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ces dojrzewania mięsa. Klasyfikacja tusz zwierząt rzeźnych oraz podział tuszy zwierząt rzeźnych. Metody utrwalania mięsa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tawowe procesy cieplne stosowane w technologii gastronomicznej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7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temperatury i sposobu obróbki cieplnej na jakość i wydajność potraw z mięsa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8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ływ sposobu rozmrażania na jakość, wydajność, wartość odżywczą potraw przyrządzanych z surowca mrożonego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KR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9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harakterystyka oraz wykorzystanie żywności wygodnej w technologii gastronomicznej.</w:t>
            </w: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0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339" w:hanging="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Style w:val="C2"/>
                <w:rFonts w:cs="Verdana" w:ascii="Verdana" w:hAnsi="Verdana"/>
                <w:sz w:val="16"/>
                <w:szCs w:val="16"/>
              </w:rPr>
              <w:t>Systemy technologiczne i nowoczesne technologie w produkcji potraw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KR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tabs>
                <w:tab w:val="clear" w:pos="708"/>
                <w:tab w:val="left" w:pos="5737" w:leader="none"/>
              </w:tabs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Ćwiczenia / laboratorium / konwersatorium / warsztaty / projekt / e-learning / seminarium</w:t>
            </w: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: semestr 3 i 4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uczenia się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rganizacja pracy w pracowni technologicznej. Analiza etapów procesu technologicznego w kontekście wpływu na kształtowanie jakości końcowych produktów. Cechy towaroznawcze podstawowych surowców wykorzystywanych w produkcji potraw. Zastosowanie wybranych grup surowców roślinnych do produkcji potraw Ocena towaroznawcza oraz zastosowanie w produkcji gastronomicznej warzyw i owoców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przydatności kulinarnej odmian warzyw na przykładzie ziemniaków. </w:t>
            </w:r>
            <w:r>
              <w:rPr>
                <w:rStyle w:val="C2"/>
                <w:rFonts w:cs="Verdana" w:ascii="Verdana" w:hAnsi="Verdana"/>
                <w:sz w:val="16"/>
                <w:szCs w:val="16"/>
              </w:rPr>
              <w:t xml:space="preserve">Wpływ warunków obróbki kulinarnej na trwałość barwników roślinnych. </w:t>
            </w:r>
            <w:r>
              <w:rPr>
                <w:rFonts w:cs="Verdana" w:ascii="Verdana" w:hAnsi="Verdana"/>
                <w:sz w:val="16"/>
                <w:szCs w:val="16"/>
              </w:rPr>
              <w:t>Ocena jakości ziarna zbóż. Charakterystyka towaroznawcza oraz zastosowanie w technologii gastronomicznej mąki, kasz i makaronów. Znaczenie żywieniowe oraz wykorzystanie w technologii gastronomicznej zup i sosów. Wykorzystanie właściwości zagęszczających mąk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cena towaroznawcza i zastosowanie kulinarne mięsa drobiu oraz podrobów. Drób jako surowiec w technologii sporządzania potraw.</w:t>
            </w:r>
          </w:p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Ocena towaroznawcza oraz wykorzystanie właściwości strukturotwórczych jaj w technologii gastronomicznej. kierunki zastosowania jaj w technologii sporządzania potraw. Technologia produkcji potraw sporządzanych z mąki. Ciasta zarabiane w naczyniu i na stolnicy. 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5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Ocena towaroznawcza i zastosowanie kulinarne mięsa zwierząt rzeźnych. Potrawy z mięsnej masy mielonej. Ryby i bezkręgowce morskie – wykorzystanie w technologii gastronomicznej. Żywność pochodzenia morskiego jako surowiec w technologii sporządzania potraw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KR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ind w:left="360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orzystanie mleka i przetworów mlecznych w technologii gastronomicznej. Charakterystyka wyrobów cukierniczych. Sporządzanie różnych rodzajów ciast. Ocena towaroznawcza i charakterystyka potraw różnych narodów – kuchnie świata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ind w:left="360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aca własna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pacing w:val="-1"/>
                <w:sz w:val="14"/>
                <w:szCs w:val="14"/>
              </w:rPr>
              <w:t>uczenia się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Indywidualne prace kontrolne z zakresu tematycznego przedmiotu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WG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UW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6S_KR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1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_K0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bCs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raca własna</w:t>
            </w:r>
          </w:p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Konwersatorium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Praca własna 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3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zna podstawowych pojęć i definicji związanych z realizowanym przedmiotem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Zna w stopniu podstawowym składniki odżywcze oraz rolę składników pokarmowych w organizmie człowieka oraz zalecenia żywieniowe dla osób zdrowych i chorych w różnym wieku.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iCs/>
                <w:sz w:val="14"/>
                <w:szCs w:val="14"/>
              </w:rPr>
            </w:pPr>
            <w:r>
              <w:rPr>
                <w:rFonts w:cs="Verdana" w:ascii="Verdana" w:hAnsi="Verdana"/>
                <w:bCs/>
                <w:iCs/>
                <w:sz w:val="14"/>
                <w:szCs w:val="14"/>
              </w:rPr>
              <w:t xml:space="preserve">Zna </w:t>
            </w:r>
            <w:r>
              <w:rPr>
                <w:rFonts w:cs="Verdana" w:ascii="Verdana" w:hAnsi="Verdana"/>
                <w:sz w:val="14"/>
                <w:szCs w:val="14"/>
              </w:rPr>
              <w:t>składniki odżywcze oraz rolę składników pokarmowych w organizmie człowieka oraz zalecenia żywieniowe dla osób zdrowych i chorych w różnym wieku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Zna w pełni i bezbłędnie </w:t>
            </w:r>
            <w:r>
              <w:rPr>
                <w:rFonts w:cs="Calibri" w:ascii="Verdana" w:hAnsi="Verdana"/>
                <w:sz w:val="14"/>
                <w:szCs w:val="14"/>
              </w:rPr>
              <w:t>procesy produkcji gastronomicznej</w:t>
            </w:r>
            <w:r>
              <w:rPr>
                <w:rFonts w:cs="Verdana" w:ascii="Verdana" w:hAnsi="Verdana"/>
                <w:sz w:val="14"/>
                <w:szCs w:val="14"/>
              </w:rPr>
              <w:t>. Rozwiązuje złożone i nietypowe problemy związane z technologią produkcji żywności i doborem produktów spożywczych, które są źródłem makro i mikroskładników pożywienia i określa jego rolę  jaką odgrywają w reakcjach anabolicznych i katabolicznych metabolizmu człowiek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20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contextualSpacing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color w:val="000000"/>
                <w:sz w:val="14"/>
                <w:szCs w:val="14"/>
              </w:rPr>
              <w:t>Nie posiada wiedzy z zakresu podstaw organizacji procesu technologicznego. Nie zna maszyn i urządzeń do obróbki wstępnej surowca, obróbki cieplnej oraz mycia i sterylizacji naczyń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odsiada podstawową wiedzę </w:t>
            </w:r>
            <w:r>
              <w:rPr>
                <w:rFonts w:cs="Calibri" w:ascii="Verdana" w:hAnsi="Verdana"/>
                <w:sz w:val="14"/>
                <w:szCs w:val="14"/>
              </w:rPr>
              <w:t>dotyczącą wykorzystania maszyn i urządzeń do obróbki wstępnej i właściwej, obróbki cieplnej oraz zasad przechowywania żywności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siada wiedzę na temat</w:t>
            </w:r>
            <w:r>
              <w:rPr>
                <w:rFonts w:cs="Calibri" w:ascii="Verdana" w:hAnsi="Verdana"/>
                <w:sz w:val="14"/>
                <w:szCs w:val="14"/>
              </w:rPr>
              <w:t xml:space="preserve"> wykorzystania maszyn i urządzeń do obróbki wstępnej i właściwej, obróbki cieplnej oraz zasad przechowywania żywności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siada uporządkowaną i szczegółową wiedzę na temat surowców stosowanych w technologii gastronomicznej, umie wyjaśnić ich właściwości oraz znaczenie w żywieniu człowieka. Umie określić właściwe warunki przebiegu procesu technologicznego sporządzania wybranych potraw charakteryzuje metody obróbki wstępnej i cieplnej, objaśnia zmiany zachodzące w surowcach podczas procesu technologicznego.</w:t>
            </w:r>
            <w:r>
              <w:rPr>
                <w:rFonts w:cs="Calibri" w:ascii="Verdana" w:hAnsi="Verdana"/>
                <w:sz w:val="14"/>
                <w:szCs w:val="14"/>
              </w:rPr>
              <w:t xml:space="preserve"> Oswoił podstawową wiedzę dotyczącą wykorzystania maszyn i urządzeń do obróbki wstępnej i właściwej, obróbki cieplnej oraz zasad przechowywania żywności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05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ie potrafi </w:t>
            </w:r>
            <w:r>
              <w:rPr>
                <w:rFonts w:cs="Calibri" w:ascii="Verdana" w:hAnsi="Verdana"/>
                <w:sz w:val="14"/>
                <w:szCs w:val="14"/>
              </w:rPr>
              <w:t>analizować i organizować procesu produkcyjnego w  produkcji żywności i gastronomii</w:t>
            </w:r>
            <w:r>
              <w:rPr>
                <w:rFonts w:cs="Verdana" w:ascii="Verdana" w:hAnsi="Verdana"/>
                <w:sz w:val="14"/>
                <w:szCs w:val="14"/>
              </w:rPr>
              <w:t>. Nie umie rozwiązywać złożonych i nietypowych problemów związanych z technologią produkcji żywności i doborem produktów spożywczych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otrafi wybiórczo </w:t>
            </w:r>
            <w:r>
              <w:rPr>
                <w:rFonts w:cs="Calibri" w:ascii="Verdana" w:hAnsi="Verdana"/>
                <w:sz w:val="14"/>
                <w:szCs w:val="14"/>
              </w:rPr>
              <w:t>analizować i organizować proces produkcyjny produkcji gastronomicznej</w:t>
            </w:r>
            <w:r>
              <w:rPr>
                <w:rFonts w:cs="Verdana" w:ascii="Verdana" w:hAnsi="Verdana"/>
                <w:sz w:val="14"/>
                <w:szCs w:val="14"/>
              </w:rPr>
              <w:t>. Potrafi częściowo rozwiązywać złożone i nietypowe problemy związane z technologią produkcji żywności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otrafi </w:t>
            </w:r>
            <w:r>
              <w:rPr>
                <w:rFonts w:cs="Calibri" w:ascii="Verdana" w:hAnsi="Verdana"/>
                <w:sz w:val="14"/>
                <w:szCs w:val="14"/>
              </w:rPr>
              <w:t>analizować i organizować proces produkcyjny produkcji gastronomicznej</w:t>
            </w:r>
            <w:r>
              <w:rPr>
                <w:rFonts w:cs="Verdana" w:ascii="Verdana" w:hAnsi="Verdana"/>
                <w:sz w:val="14"/>
                <w:szCs w:val="14"/>
              </w:rPr>
              <w:t>. Potrafi częściowo rozwiązywać złożone i nietypowe problemy związane z technologią produkcji żywności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samodzielnie i bezbłędnie dokonać opisu</w:t>
            </w:r>
            <w:r>
              <w:rPr>
                <w:rFonts w:cs="Calibri" w:ascii="Verdana" w:hAnsi="Verdana"/>
                <w:sz w:val="14"/>
                <w:szCs w:val="14"/>
              </w:rPr>
              <w:t xml:space="preserve"> procesu produkcyjnego w gastronomii</w:t>
            </w:r>
            <w:r>
              <w:rPr>
                <w:rFonts w:cs="Verdana" w:ascii="Verdana" w:hAnsi="Verdana"/>
                <w:sz w:val="14"/>
                <w:szCs w:val="14"/>
              </w:rPr>
              <w:t>. Rozwiązywać złożone i nietypowe problemy związane z technologią produkcji żywności i doborem produktów spożywczych, które są źródłem makro i mikroskładników pożywienia. Określać reakcje anaboliczne i kataboliczne metabolizmu człowieka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16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Nie potrafi </w:t>
            </w:r>
            <w:r>
              <w:rPr>
                <w:rFonts w:cs="Calibri" w:ascii="Verdana" w:hAnsi="Verdana"/>
                <w:sz w:val="14"/>
                <w:szCs w:val="14"/>
              </w:rPr>
              <w:t>ocenić wpływu operacji technologicznych na jakość produktów spożywczych i gotowych wyrobów</w:t>
            </w:r>
            <w:r>
              <w:rPr>
                <w:rFonts w:cs="Verdana" w:ascii="Verdana" w:hAnsi="Verdana"/>
                <w:sz w:val="14"/>
                <w:szCs w:val="14"/>
              </w:rPr>
              <w:t>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w stopniu podstawowym dokonywać odpowiedniego doboru surowców do produkcji potraw, w tym stosowanych w dietoterapii oraz potrafi częściowo zastosować odpowiednie techniki sporządzania potraw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poprawnie dokonywać odpowiedniego doboru surowców do produkcji potraw, w tym stosowanych w dietoterapii oraz potrafi częściowo zastosować odpowiednie techniki sporządzania potraw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Potrafi bezbłędnie i w pełni scharakteryzować </w:t>
            </w:r>
            <w:r>
              <w:rPr>
                <w:rFonts w:cs="Calibri" w:ascii="Verdana" w:hAnsi="Verdana"/>
                <w:sz w:val="14"/>
                <w:szCs w:val="14"/>
              </w:rPr>
              <w:t>operacje technologiczne wpływające na jakość produktów spożywczych i gotowych wyrobów</w:t>
            </w:r>
            <w:r>
              <w:rPr>
                <w:rFonts w:cs="Verdana" w:ascii="Verdana" w:hAnsi="Verdana"/>
                <w:sz w:val="14"/>
                <w:szCs w:val="14"/>
              </w:rPr>
              <w:t xml:space="preserve">. Dokonać odpowiedniego doboru surowców do produkcji potraw, w tym stosowanych w dieto terapii. Potrafi zastosować odpowiednie techniki sporządzania potraw.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1P_K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jest gotów ocenić efektywnej pracy samodzielnej i zespołowej nad praktycznym wykorzystaniem przyswojonej wiedzy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Jest częściowo ocenić ważność zastosowania wysokich standardów sanitarno-higienicznych w produkcji żywności. 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Jest gotów ocenić ważność zastosowanie wysokich standardów sanitarno-higienicznych w produkcji żywności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Jest gotowy na pełną ocenę swojej wiedzy, doskonalić swoje umiejętności w sposób dokładny i systematyczny.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4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Nie jest w stanie rozwiązywać zagadnień etycznych związanych z wykonywaniem zawodu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Calibri" w:ascii="Verdana" w:hAnsi="Verdana"/>
                <w:sz w:val="14"/>
                <w:szCs w:val="14"/>
              </w:rPr>
              <w:t>systemy zarządzania jakością produkcji (DPP, DPH, HACCP, QMP, Normy ISO) w branży spożywczej i gastronomicznej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Jest gotów ocenić swoją wiedzę w zakresie </w:t>
            </w:r>
            <w:r>
              <w:rPr>
                <w:rFonts w:cs="Calibri" w:ascii="Verdana" w:hAnsi="Verdana"/>
                <w:sz w:val="14"/>
                <w:szCs w:val="14"/>
              </w:rPr>
              <w:t>systemów zarządzania jakością produkcji (DPP, DPH, HACCP, QMP, Normy ISO) w branży spożywczej i gastronomicznej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Jest gotowy ocenić swoją wiedzę w zakresie </w:t>
            </w:r>
            <w:r>
              <w:rPr>
                <w:rFonts w:cs="Calibri" w:ascii="Verdana" w:hAnsi="Verdana"/>
                <w:sz w:val="14"/>
                <w:szCs w:val="14"/>
              </w:rPr>
              <w:t>systemów zarządzania jakością produkcji (DPP, DPH, HACCP, QMP, Normy ISO) w branży spożywczej i gastronomicznej.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lewski S.: Podstawy technologii gastronomicznej, WNT, Warszawa 2009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Czarnecka-Skubina E.: Technologia gastronomiczna. Wyd. SGGW,  Warszawa 201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Flis K., Procner A.-Technologia gastronomiczna z towaroznawstwem cz.1,2,3. WSiP, 2007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Flaczyk E., Górecka D., Korczak J. (red.): Towaroznawstwo produktów spożywczych, Wyd. AR, Poznań 200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astrzębski W.: Wyposażenie techniczne zakładów gastronomicznych, WSiP, Warszawa 2013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Górecka D., Limanówka H., Superczyńska E., Żylińska-Kaczmarek M.: Technologia gastronomiczna z towaroznawstwem cz.1,2,3. Wyd. Format AB, Warszawa 2015.</w:t>
            </w:r>
          </w:p>
          <w:p>
            <w:pPr>
              <w:pStyle w:val="Default"/>
              <w:numPr>
                <w:ilvl w:val="0"/>
                <w:numId w:val="2"/>
              </w:numPr>
              <w:jc w:val="both"/>
              <w:rPr/>
            </w:pPr>
            <w:r>
              <w:rPr>
                <w:rFonts w:cs="Times New Roman"/>
                <w:sz w:val="16"/>
                <w:szCs w:val="16"/>
              </w:rPr>
              <w:t xml:space="preserve">Kmiotek A., </w:t>
            </w:r>
            <w:r>
              <w:rPr>
                <w:rFonts w:cs="Times New Roman"/>
                <w:bCs/>
                <w:sz w:val="16"/>
                <w:szCs w:val="16"/>
              </w:rPr>
              <w:t>Sporządzanie i ekspedycja potraw i napojów</w:t>
            </w:r>
            <w:r>
              <w:rPr>
                <w:rFonts w:cs="Times New Roman"/>
                <w:sz w:val="16"/>
                <w:szCs w:val="16"/>
              </w:rPr>
              <w:t xml:space="preserve">. </w:t>
            </w:r>
            <w:r>
              <w:rPr>
                <w:rFonts w:cs="Times New Roman"/>
                <w:bCs/>
                <w:sz w:val="16"/>
                <w:szCs w:val="16"/>
              </w:rPr>
              <w:t>Towaroznawstwo i przechowywanie żywności</w:t>
            </w:r>
            <w:r>
              <w:rPr>
                <w:rFonts w:cs="Times New Roman"/>
                <w:sz w:val="16"/>
                <w:szCs w:val="16"/>
              </w:rPr>
              <w:t xml:space="preserve">. WSiP, Warszawa 2013. 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Mitek M., Słowiński M.: Wybrane zagadnienia z technologii żywności. Wyd. SGGW, 2006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etlikowska K.: Surowce spożywcze pochodzenia roślinnego. Wyd. SGGW, Warszawa 2008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ikorski Z.E.: Ryby i bezkręgowce morskie, pozyskiwanie, właściwości i przetwarzanie. WNT, Warszawa 2004.</w:t>
            </w:r>
          </w:p>
          <w:p>
            <w:pPr>
              <w:pStyle w:val="Normal"/>
              <w:numPr>
                <w:ilvl w:val="0"/>
                <w:numId w:val="2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urczak M.E.: Mleko - produkcja, badanie, przerób. Wyd. SGGW, 2005.</w:t>
            </w:r>
          </w:p>
          <w:p>
            <w:pPr>
              <w:pStyle w:val="Default"/>
              <w:numPr>
                <w:ilvl w:val="0"/>
                <w:numId w:val="2"/>
              </w:numPr>
              <w:spacing w:lineRule="auto" w:line="276"/>
              <w:jc w:val="both"/>
              <w:rPr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Świderski F. (red.): </w:t>
            </w:r>
            <w:r>
              <w:rPr>
                <w:rFonts w:cs="Times New Roman"/>
                <w:bCs/>
                <w:sz w:val="16"/>
                <w:szCs w:val="16"/>
              </w:rPr>
              <w:t>Żywność wygodna i funkcjonalna</w:t>
            </w:r>
            <w:r>
              <w:rPr>
                <w:rFonts w:cs="Times New Roman"/>
                <w:sz w:val="16"/>
                <w:szCs w:val="16"/>
              </w:rPr>
              <w:t xml:space="preserve">, WN-T, Warszawa 1999. 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Standard"/>
              <w:widowControl/>
              <w:numPr>
                <w:ilvl w:val="0"/>
                <w:numId w:val="3"/>
              </w:numPr>
              <w:spacing w:before="0" w:after="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łożyn-Krajewska D. (red). 2007. Higiena produkcji żywności. Wyd. SGGW Warszawa.</w:t>
            </w:r>
          </w:p>
          <w:p>
            <w:pPr>
              <w:pStyle w:val="Standard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owalczyk S.: 2009. Bezpieczeństwo żywności w erze globalizacji. Wyd. SGH Warszawa.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Krajowe czasopisma naukowe i naukowo-techniczne z branży spożywczej i gastronomicznej: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Problemy Higieny i Epidemiologii 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Roczniki PZH 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Żywienie Człowieka i Metabolizm 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Żywność. Nauka. Technologia. Jakość 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Przegląd Gastronomiczny 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Przemysł Spożywczy </w:t>
            </w:r>
          </w:p>
          <w:p>
            <w:pPr>
              <w:pStyle w:val="Default"/>
              <w:numPr>
                <w:ilvl w:val="0"/>
                <w:numId w:val="3"/>
              </w:numPr>
              <w:spacing w:lineRule="auto" w:line="276"/>
              <w:jc w:val="both"/>
              <w:rPr>
                <w:rFonts w:cs="Times New Roman"/>
                <w:sz w:val="16"/>
                <w:szCs w:val="16"/>
              </w:rPr>
            </w:pPr>
            <w:r>
              <w:rPr>
                <w:rFonts w:cs="Times New Roman"/>
                <w:sz w:val="16"/>
                <w:szCs w:val="16"/>
              </w:rPr>
              <w:t xml:space="preserve">Wiedza i Życie </w:t>
            </w:r>
          </w:p>
          <w:p>
            <w:pPr>
              <w:pStyle w:val="Standard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enniki ustaw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teriały dydaktyczne prowadzącego,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/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 xml:space="preserve">Środki audiowizualne, komputer, projektor. </w:t>
            </w:r>
          </w:p>
          <w:p>
            <w:pPr>
              <w:pStyle w:val="Standard"/>
              <w:widowControl/>
              <w:numPr>
                <w:ilvl w:val="0"/>
                <w:numId w:val="1"/>
              </w:numPr>
              <w:tabs>
                <w:tab w:val="clear" w:pos="708"/>
                <w:tab w:val="left" w:pos="567" w:leader="none"/>
              </w:tabs>
              <w:spacing w:before="0" w:after="0"/>
              <w:ind w:left="567" w:hanging="567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Dostęp do czasopism branżowych z zakresu żywności i żywienia.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4">
    <w:name w:val="WW8Num3z4"/>
    <w:qFormat/>
    <w:rPr>
      <w:rFonts w:ascii="Courier New" w:hAnsi="Courier New" w:cs="Courier New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val="pl-PL" w:eastAsia="zh-CN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C2">
    <w:name w:val="c2"/>
    <w:basedOn w:val="Domylnaczcionkaakapitu"/>
    <w:qFormat/>
    <w:rPr/>
  </w:style>
  <w:style w:type="character" w:styleId="Teksttreci2">
    <w:name w:val="Tekst treści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0"/>
      <w:sz w:val="20"/>
      <w:szCs w:val="20"/>
      <w:u w:val="none"/>
      <w:vertAlign w:val="baseline"/>
      <w:lang w:val="pl-PL" w:bidi="pl-PL"/>
    </w:rPr>
  </w:style>
  <w:style w:type="character" w:styleId="TekstprzypisukocowegoZnak">
    <w:name w:val="Tekst przypisu końcowego Znak"/>
    <w:qFormat/>
    <w:rPr>
      <w:rFonts w:ascii="Times New Roman" w:hAnsi="Times New Roman" w:eastAsia="Times New Roman" w:cs="Times New Roman"/>
    </w:rPr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1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Verdana" w:hAnsi="Verdana" w:eastAsia="Calibri" w:cs="Verdana"/>
      <w:color w:val="000000"/>
      <w:sz w:val="24"/>
      <w:szCs w:val="24"/>
      <w:lang w:val="pl-PL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52:00Z</dcterms:created>
  <dc:creator>Emilia</dc:creator>
  <dc:description/>
  <cp:keywords/>
  <dc:language>en-US</dc:language>
  <cp:lastModifiedBy>Matysek- Nawrocka Marlena</cp:lastModifiedBy>
  <dcterms:modified xsi:type="dcterms:W3CDTF">2024-11-17T16:21:00Z</dcterms:modified>
  <cp:revision>3</cp:revision>
  <dc:subject/>
  <dc:title/>
</cp:coreProperties>
</file>