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66"/>
        <w:gridCol w:w="318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Polityka wyżywienia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3/6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gr inż. Justyna Siwiela-Tomaszczyk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najomość mikrobiologii ogólnej i mikrobiologii żywności, zagadnień BHP, realizacja praktyki zawodowej, umiejętność pracy indywidualnej i pracy w zespole.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>
          <w:trHeight w:val="353" w:hRule="atLeast"/>
        </w:trPr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</w:rPr>
              <w:t>Zapoznanie studentów z szeroko rozumianą polityką rolno-żywnościową Poski na tle innych krajów.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0"/>
                <w:szCs w:val="10"/>
              </w:rPr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10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12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</w:rPr>
              <w:t>Wykład poglądowy z wykorzystaniem sprzętu audiowizualnego.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8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8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8"/>
              </w:rPr>
            </w:pPr>
            <w:r>
              <w:rPr>
                <w:rFonts w:cs="Verdana" w:ascii="Verdana" w:hAnsi="Verdana"/>
                <w:sz w:val="16"/>
                <w:szCs w:val="18"/>
                <w:lang w:eastAsia="en-US"/>
              </w:rPr>
              <w:t xml:space="preserve">pokaz z objaśnieniem, </w:t>
            </w:r>
            <w:r>
              <w:rPr>
                <w:rFonts w:eastAsia="Calibri" w:cs="Verdana" w:ascii="Verdana" w:hAnsi="Verdana"/>
                <w:sz w:val="16"/>
                <w:szCs w:val="18"/>
                <w:lang w:eastAsia="en-US"/>
              </w:rPr>
              <w:t>laptop, projektor multimedialny, prezentacja multimedialna ćwiczenia w grupach, dyskusja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uje się znajomością zagadnień związanych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WG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uje się znajomością norm, zasad i nowoczesnych form oceny i analizy jakości żywnośc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WG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ezentuje rozszerzoną wiedzę w zakresie polskiego i europejskiego ustawodawstwa dotyczącego: żywności i żywienia, znaczenia bezpieczeństwa żywności dla zdrowia publicznego, pojęć zdrowia w wymiarze społecznym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WG P6S_WK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4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lanować i organizować pracę indywidualną i zespołu rozwiązującego problemy związane z działalnością dietetyk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UO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5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spółpracować z innymi osobami w ramach prac zespołowych dotyczących problemów zdrowia i żywienia pacjenta/klient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U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krytycznie ocenia własne działania i zespołu, którym kieruje oraz organizacji w których uczestniczy, jest odpowiedzialny za skutki swych działań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KK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K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współpracy w zespole interdyscyplinarnym, realizując zadania w sposób zapewniający bezpieczeństwo własne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KO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z w:val="16"/>
                <w:szCs w:val="16"/>
              </w:rPr>
              <w:t xml:space="preserve">VII. TREŚCI KSZTAŁCENIA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tabs>
                <w:tab w:val="clear" w:pos="708"/>
                <w:tab w:val="left" w:pos="5737" w:leader="none"/>
              </w:tabs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Ćwiczenia / laboratorium / konwersatorium / warsztaty / projekt / e-learning / seminarium</w:t>
            </w: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prowadzenie do przedmiotu: definicja polityki rolnej, żywnościowej i zdrowotnej. Cele polityki żywnościowej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 D1P_W11 D1P_W1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lityka żywnościowa Polski i UE. Założenia WPR, FAO</w:t>
            </w:r>
            <w:r>
              <w:rPr>
                <w:rFonts w:cs="Calibri" w:ascii="Verdana" w:hAnsi="Verdana"/>
                <w:bCs/>
                <w:sz w:val="16"/>
                <w:szCs w:val="16"/>
              </w:rPr>
              <w:t>.</w:t>
            </w:r>
          </w:p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Światowa produkcja żywności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 D1P_W11 D1P_W1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lityka żywnościowa a zalecenia żywieniow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 D1P_W11 D1P_W1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amowystarczalność żywnościowa, bezpieczeństwo żywnościow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 D1P_W11 D1P_W1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rocesy globalizacj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1P_U24 D1P_U2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ziałania organizacji pozarządowych w obszarze polityki wyżywienia. Interwencje na rzecz poprawy poziomu wyżywienia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1P_U24 D1P_U2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eterminanty sposobu odżywiania się człowieka oraz spożycia żywności. Różne aspekty podaży żywnośc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1P_U24 D1P_U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dsumowanie. Zaliczenie końcow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eastAsia="Verdana" w:cs="Verdana" w:ascii="Verdana" w:hAnsi="Verdana"/>
                <w:sz w:val="16"/>
                <w:szCs w:val="16"/>
              </w:rPr>
              <w:t xml:space="preserve"> </w:t>
            </w:r>
            <w:r>
              <w:rPr>
                <w:rFonts w:cs="Verdana" w:ascii="Verdana" w:hAnsi="Verdana"/>
                <w:sz w:val="16"/>
                <w:szCs w:val="16"/>
              </w:rPr>
              <w:t>D1P_U24 D1P_U2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Zapoznanie ze wskazanymi na zajęciach dokumentami, opracowanie własnego stanowiska do dyskusji prowadzonej w grupie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</w:t>
            </w:r>
          </w:p>
        </w:tc>
      </w:tr>
      <w:tr>
        <w:trPr>
          <w:trHeight w:val="265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 /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 /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1P_K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Ćwiczenia /praca własn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zna zagadnień związanych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w stopniu podstawowym zagadnienia związane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Zna, lecz popełnia niewielkie będy charakteryzując  </w:t>
            </w:r>
            <w:r>
              <w:rPr>
                <w:rFonts w:cs="Verdana" w:ascii="Verdana" w:hAnsi="Verdana"/>
                <w:sz w:val="16"/>
                <w:szCs w:val="16"/>
              </w:rPr>
              <w:t>zagadnienia związane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porządkowaną wiedzę na temat zagadnień związanych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zna norm, zasad i nowoczesnych form oceny i analizy jakości żywności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podstawową wiedzę dotyczącą norm, zasad i nowoczesnych form oceny i analizy jakości żywności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siada wiedzę nt. norm, zasad i nowoczesnych form oceny i analizy jakości żywności, popełnia drobne błędy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i w pełni bezbłędnie charakteryzuje normy, zasady i nowoczesne formy oceny i analizy jakości żywności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zna polskiego i europejskiego ustawodawstwa dotyczącego: żywności i żywienia, znaczenia bezpieczeństwa żywności dla zdrowia publicznego, pojęć zdrowia w wymiarze społecznym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w stopniu podstawowym zgadnienia polskiego i europejskiego ustawodawstwa dotyczącego: żywności i żywienia, znaczenia bezpieczeństwa żywności dla zdrowia publicznego, pojęć zdrowia w wymiarze społecznym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, lecz popełnia niewielkie błędy charakteryzując zagadnienia polskiego i europejskiego ustawodawstwa dotyczącego: żywności i żywienia, znaczenia bezpieczeństwa żywności dla zdrowia publicznego, pojęć zdrowia w wymiarze społecznym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, bezbłędnie charakteryzuje zagadnienia polskiego i europejskiego ustawodawstwa dotyczącego: żywności i żywienia, znaczenia bezpieczeństwa żywności dla zdrowia publicznego, pojęć zdrowia w wymiarze społecznym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4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trafi planować i organizować pracy indywidualnej i zespołu rozwiązującego problemy związane z działalnością dietetyk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, popełniając błędy organizować pracę indywidualnę i zespołu rozwiązującego problemy związane z działalnością dietetyk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lanować i organizować pracę indywidualną i zespołu rozwiązującego problemy związane z działalnością dietetyka, popełniając nieliczne błędy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samodzielnie i nie popełniając istotnych błędów planować i organizować pracę indywidualną i zespołu rozwiązującego problemy związane z działalnością dietetyk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5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trafi współpracować z innymi osobami w ramach prac zespołowych dotyczących problemów zdrowia i żywienia pacjenta/klient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 współpracować z innymi osobami w ramach prac zespołowych dotyczących problemów zdrowia i żywienia pacjenta/klient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współpracować z innymi osobami w ramach prac zespołowych dotyczących problemów zdrowia i żywienia pacjenta/klienta popełniając drobne błędy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spółpracować z innymi osobami w ramach prac zespołowych dotyczących problemów zdrowia i żywienia pacjenta/klienta </w:t>
            </w:r>
          </w:p>
        </w:tc>
      </w:tr>
      <w:tr>
        <w:trPr>
          <w:trHeight w:val="167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jest gotów do samooceny poziomu swojej wiedzy i umiejętności zawodowych, nie potrafi krytycznie ocenić własnych działań, nie jest odpowiedzialny za skutki swych działań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potrafi krytycznie ocenić własne działania, jest odpowiedzialny za skutki swych działań jednakże nie widzi celowości doskonalenia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potrafi krytycznie ocenić własne działania, jest odpowiedzialny za skutki swych działań dostrzega konieczność doskonalenia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potrafi krytycznie ocenić własne działania, jest odpowiedzialny za skutki swych działań, doskonali swo ją wiedze i umiejętności w sposób systematyczny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jest zdolny do efektywnej pracy samodzielnej i zespołowej nad praktycznym wykorzystaniem przyswojonej wiedzy, a w przypadku trudności w rozwiązaniu problemów praktycznych nie korzysta z opinii ekspertów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umiarkowanie efektywnej pracy samodzielnej i zespołowej nad praktycznym wykorzystaniem przyswojonej wiedzy, a w przypadku trudności w rozwiązaniu problemów praktycznych korzysta z opinii ekspertów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. Dostrzega konieczność doskonalenia umiejętnośc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.</w:t>
              <w:br/>
              <w:t>Systematycznie doskonali swoje umiejętności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5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jest gotów do współpracy w zespole interdyscyplinarnym, realizując zadania w sposób zapewniający bezpieczeństwo własne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współpracy w zespole interdyscyplinarnym, realizując zadania w sposób zapewniający bezpieczeństwo własne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współpracy w zespole interdyscyplinarnym, realizując zadania w sposób zapewniający bezpieczeństwo własne. Dostrzega konieczność doskonalenia umiejętnośc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współpracy w zespole interdyscyplinarnym, realizując zadania w sposób zapewniający bezpieczeństwo własne.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atycznie doskonali swoje umiejętności.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385623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 xml:space="preserve">Rudy M. Polityka wyżywienia ludności. </w:t>
            </w:r>
            <w:r>
              <w:rPr>
                <w:rFonts w:cs="Arial" w:ascii="Verdana" w:hAnsi="Verdana"/>
                <w:color w:val="374853"/>
                <w:sz w:val="16"/>
                <w:szCs w:val="16"/>
                <w:shd w:fill="FFFFFF" w:val="clear"/>
              </w:rPr>
              <w:t>Wydawnictwo Uniwersytetu Rzeszowskiego</w:t>
            </w:r>
            <w:r>
              <w:rPr>
                <w:rFonts w:cs="Arial" w:ascii="Verdana" w:hAnsi="Verdana"/>
                <w:color w:val="374853"/>
                <w:sz w:val="16"/>
                <w:szCs w:val="16"/>
              </w:rPr>
              <w:t xml:space="preserve">, Rzeszów </w:t>
            </w:r>
            <w:r>
              <w:rPr>
                <w:rFonts w:cs="Arial" w:ascii="Verdana" w:hAnsi="Verdana"/>
                <w:color w:val="374853"/>
                <w:sz w:val="16"/>
                <w:szCs w:val="16"/>
                <w:shd w:fill="FFFFFF" w:val="clear"/>
              </w:rPr>
              <w:t>2016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Arial" w:ascii="Verdana" w:hAnsi="Verdana"/>
                <w:color w:val="374853"/>
                <w:sz w:val="16"/>
                <w:szCs w:val="16"/>
                <w:shd w:fill="FFFFFF" w:val="clear"/>
              </w:rPr>
              <w:t xml:space="preserve">Roszkowski W., Gawęcki J. </w:t>
            </w:r>
            <w:hyperlink r:id="rId2">
              <w:r>
                <w:rPr>
                  <w:rStyle w:val="InternetLink"/>
                  <w:rFonts w:eastAsia="SimSun;宋体" w:cs="Arial" w:ascii="Verdana" w:hAnsi="Verdana"/>
                  <w:color w:val="333333"/>
                  <w:sz w:val="16"/>
                  <w:szCs w:val="16"/>
                  <w:u w:val="none"/>
                </w:rPr>
                <w:t>Żywienie człowieka a zdrowie publiczne tom 3</w:t>
              </w:r>
            </w:hyperlink>
            <w:r>
              <w:rPr>
                <w:rFonts w:cs="Arial" w:ascii="Verdana" w:hAnsi="Verdana"/>
                <w:color w:val="000000"/>
                <w:sz w:val="16"/>
                <w:szCs w:val="16"/>
              </w:rPr>
              <w:t>. PWN, Warszawa, 2011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Sadowski A.</w:t>
            </w:r>
            <w:hyperlink r:id="rId3">
              <w:r>
                <w:rPr>
                  <w:rStyle w:val="InternetLink"/>
                  <w:rFonts w:eastAsia="SimSun;宋体" w:cs="Arial" w:ascii="Verdana" w:hAnsi="Verdana"/>
                  <w:color w:val="333333"/>
                  <w:sz w:val="16"/>
                  <w:szCs w:val="16"/>
                  <w:u w:val="none"/>
                </w:rPr>
                <w:t>Wyżywieniowe i środowiskowe funkcje światowego rolnictwa - analiza ostatniego półwiecza</w:t>
              </w:r>
            </w:hyperlink>
            <w:r>
              <w:rPr>
                <w:rFonts w:cs="Arial" w:ascii="Verdana" w:hAnsi="Verdana"/>
                <w:color w:val="000000"/>
                <w:sz w:val="16"/>
                <w:szCs w:val="16"/>
              </w:rPr>
              <w:t>. Uniwersytet Przyrodniczy w Poznaniu, Poznań, 2017.</w:t>
            </w:r>
          </w:p>
          <w:p>
            <w:pPr>
              <w:pStyle w:val="Normal"/>
              <w:spacing w:lineRule="auto" w:line="360"/>
              <w:ind w:left="1080" w:hanging="0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Standard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Aktualne akty prawne (UE i polskie)</w:t>
            </w:r>
          </w:p>
          <w:p>
            <w:pPr>
              <w:pStyle w:val="Standard"/>
              <w:widowControl/>
              <w:numPr>
                <w:ilvl w:val="0"/>
                <w:numId w:val="3"/>
              </w:numPr>
              <w:spacing w:before="0" w:after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. Raporty FAO i WHO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teriały własne prowadzącego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927" w:hanging="360"/>
      </w:pPr>
      <w:rPr/>
    </w:lvl>
  </w:abstractNum>
  <w:abstractNum w:abstractNumId="4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Times New Roman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character" w:styleId="Nagwek3Znak">
    <w:name w:val="Nagłówek 3 Znak"/>
    <w:qFormat/>
    <w:rPr>
      <w:rFonts w:ascii="Times New Roman" w:hAnsi="Times New Roman" w:eastAsia="Times New Roman" w:cs="Times New Roman"/>
      <w:b/>
      <w:bCs/>
      <w:sz w:val="27"/>
      <w:szCs w:val="27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4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larix.lublin.pl/zywieinie-i-dietetyka/16122-zywienie-czowieka-a-zdrowie-publiczne-tom-3.html" TargetMode="External"/><Relationship Id="rId3" Type="http://schemas.openxmlformats.org/officeDocument/2006/relationships/hyperlink" Target="http://www.larix.lublin.pl/agrobiznes/23043-wyzywieniowe-i-srodowiskowe-funkcje-swiatowego-rolnictwa-analiza-ostatniego-polwiecza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59:00Z</dcterms:created>
  <dc:creator>Emilia</dc:creator>
  <dc:description/>
  <cp:keywords/>
  <dc:language>en-US</dc:language>
  <cp:lastModifiedBy>Matysek- Nawrocka Marlena</cp:lastModifiedBy>
  <dcterms:modified xsi:type="dcterms:W3CDTF">2024-11-17T16:20:00Z</dcterms:modified>
  <cp:revision>3</cp:revision>
  <dc:subject/>
  <dc:title/>
</cp:coreProperties>
</file>